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Objaśnienia do zmian w Wieloletniej Prognozie Finansowej Gminy  Sadkowice z dnia 4 marca 2014 roku.</w:t>
      </w:r>
    </w:p>
    <w:p>
      <w:pPr>
        <w:pStyle w:val="Normal"/>
        <w:shd w:fill="FFFFFF" w:val="clear"/>
        <w:spacing w:lineRule="auto" w:line="360" w:before="0" w:after="240"/>
        <w:ind w:right="57" w:hanging="0"/>
        <w:rPr>
          <w:bCs/>
          <w:color w:val="000000"/>
        </w:rPr>
      </w:pPr>
      <w:r>
        <w:rPr/>
        <w:t xml:space="preserve">W Uchwale w sprawie zmiany Wieloletniej Prognozy Finansowej z dnia 4 marca 2014 roku uwzględniono zmiany wynikające w </w:t>
      </w:r>
      <w:r>
        <w:rPr>
          <w:bCs/>
          <w:color w:val="000000"/>
        </w:rPr>
        <w:t>Uchwały nr XXXIV/213/2014 z dnia 4 marca 2014 roku w sprawie zmian w budżecie na 2014 rok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/>
        <w:t>Zmniejszono plan dochodów bieżących o kwotę 179.074,00 zł. Jednocześnie zwiększono plan dochodów bieżących o kwotę 284.452,00 i plan dochodów majątkowych o kwotę 120.000,00 zł. Plan dochodów ogółem po zmianach wynosi  18.424.754,00 zł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/>
        <w:t>Zmniejszono plan wydatków bieżących o kwotę 657.365,00 zł i plan wydatków majątkowych o kwotę 32.000,00 zł. Jednocześnie zwiększono plan wydatków bieżących o kwotę 361.729,00 zł i plan wydatków majątkowych o kwotę 1.171.862,00 zł. Plan wydatków ogółem po zmianach wynosi 19.864.646,00 zł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/>
      </w:pPr>
      <w:r>
        <w:rPr/>
        <w:t xml:space="preserve">Zwiększono planowany deficyt budżetu o kwotę 618.848,00 zł. Jednocześnie zwiększono planowane przychody budżetu o kwotę 625.000,00 zł i planowaną kwotę rozchodów na 2014 rok o kwotę 6.152,00 zł. Plan przychodów budżetu na 2014 rok po zmianach wynosi 1.832.500,00 zł, a plan rozchodów budżetu po zmianach wynosi 392.608,00 zł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280"/>
        <w:rPr/>
      </w:pPr>
      <w:r>
        <w:rPr/>
        <w:t>W wykazie przedsięwzięć na lata 2014-2017dokonano następujących zmian:                     - zwiększono limit wydatków na 2014 rok na przedsięwzięcie pn. „Utwardzenie terenu przy Zespole Szkół w Sadkowicach” o kwotę 6.000,00 zł i o tą kwotę zmniejszono limit wydatków na to zadanie na 2015 rok,                                                                                   - wykreślono przedsięwzięcie pod nazwą: „Przebudowa skrzyżowania drogi powiatowej nr 4128E z drogą gminną nr 113212E w m. Lubania wraz z przebudową w/w drogi gminnej Lubania-Żelazna na długości 2635 m.”, które stało się zadaniem jednorocznym, - wprowadzono nowe przedsięwzięcie pod nazwą: „Budowa sieci wodociągowej w miejscowościach: Sadkowice, Lutobory, Gogolin, Paprotnia, Celinów” z limitem wydatków na 2014 rok w kwocie 4.000,00 zł i na 2015 rok w kwocie 1.002.068,00 zł,        -  wprowadzono nowe przedsięwzięcie pod nazwą: „Przebudowa z rozbudową budynku Ochotniczej Straży Pożarnej w celu utworzenia świetlicy środowiskowej w miejscowości Olszowa Wola” z limitem wydatków na 2015 rok w kwocie 115.978,00 zł.</w:t>
      </w:r>
    </w:p>
    <w:p>
      <w:pPr>
        <w:pStyle w:val="Normal"/>
        <w:autoSpaceDE w:val="false"/>
        <w:spacing w:lineRule="auto" w:line="360" w:before="280" w:after="280"/>
        <w:ind w:left="720" w:hanging="0"/>
        <w:rPr/>
      </w:pPr>
      <w:r>
        <w:rPr/>
      </w:r>
    </w:p>
    <w:p>
      <w:pPr>
        <w:pStyle w:val="Normal"/>
        <w:autoSpaceDE w:val="false"/>
        <w:spacing w:lineRule="auto" w:line="360" w:before="280" w:after="280"/>
        <w:ind w:left="360" w:hanging="0"/>
        <w:rPr/>
      </w:pPr>
      <w:r>
        <w:rPr/>
        <w:t>Po dokonaniu powyższych zmian sytuacja finansowa Gminy Sadkowice przy realizowaniu wszystkich zaplanowanych dochodów, przychodów, wydatków i rozchodów pozwoli Gminie na realizowanie zaplanowanego budżetu w 2014 roku i planowanie budżetów na rok 2015 i lata następne spełniając wymogi ustawowe określające dopuszczający wskaźnik spłat zobowiązań określony w art. 243 ustawy o finansach publicznych. Ogólna kwota długu na koniec 2014 roku wyniesie 8.302.889,44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Przewodniczący Rady Gminy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         Stanisław Olszak</w:t>
      </w:r>
    </w:p>
    <w:sectPr>
      <w:type w:val="nextPage"/>
      <w:pgSz w:w="12240" w:h="15840"/>
      <w:pgMar w:left="1440" w:right="144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1:03:00Z</dcterms:created>
  <dc:creator>UG Regnów</dc:creator>
  <dc:description/>
  <cp:keywords/>
  <dc:language>en-US</dc:language>
  <cp:lastModifiedBy>Ireneusz Wojtczak</cp:lastModifiedBy>
  <cp:lastPrinted>2014-01-31T10:25:00Z</cp:lastPrinted>
  <dcterms:modified xsi:type="dcterms:W3CDTF">2014-03-06T12:04:00Z</dcterms:modified>
  <cp:revision>3</cp:revision>
  <dc:subject/>
  <dc:title>Objaśnienia przyjętych wartości do Wieloletniej Prognozy Finansowej Gminy  Regnów na lata 2013-2016</dc:title>
</cp:coreProperties>
</file>