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Objaśnienia przyjętych wartości do Wieloletniej Prognozy Finansowej Gminy  Sadkowice na lata 2014-203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 xml:space="preserve">Wieloletnia Prognoza Finansowa jest opracowana w celu przeprowadzenia oceny sytuacji finansowej jednostki na podstawie art. 226, art.227, art.228, art.229 ustawy o finansach publicznych z dnia 27 sierpnia 2009r ( Dz.U. Nr 157, poz.1240 z późn.zm.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>WPF jest dokumentem zapewniającym wieloletnią perspektywę prognozowania finansowego w Gminie Sadkowice, opartym na analizie założeń pod kontem zachowania stabilności finansowej gminy. Przy opracowaniu Prognozy zwracano szczególną uwagę na zachowanie poszczególnych pozycji na poziomie zapewniającym zachowanie wszystkich wskaźników określonych   w Ustawie o finansach publicznych, a także na spełnienie wymogu zrównoważenia budżetu w zakresie dochodów i wydatków bieżąc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>Za dane bazowe do WPF przyjęto dane z projektu budżetu Gminy Sadkowice na 2014 ro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ochody i wydat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 xml:space="preserve">Do opracowania prognozy dochodów na 2014 rok wykorzystano dane z Ministerstwa Finansów o wysokości  subwencji  oraz udziałach w podatku dochodowym od osób fizycznych, pisma z Łódzkiego Urzędu Wojewódzkiego  oraz z Krajowego Biura Wyborczego o wysokości dotacji oraz przewidzianych do osiągnięcia dochodów własnych. Dochody ustalone na 2014 rok to kwota 18.189.135,00 zł - w tym: dochody bieżące to kwota 14.698.954,00 zł - dochody majątkowe 3.490.181,00 z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>W kwocie dochodów majątkowych na 2014 rok uwzględniono dochody ze środków budżetu UE w wysokości 2.732.113,00 zł przyznane przez Samorząd Województwa Łódzkiego na realizację zadania pn. „Budowa stacji uzdatniania wody w miejscowości Studzianki i przebudowa stacji uzdatniania wody w miejscowości Kaleń oraz budowa sieci wodociągowej w gminie Sadkowice” oraz dotację na to zadanie przyznaną przez Zarząd Wojewódzkiego Funduszu Ochrony Środowiska i Gospodarki Wodnej w Łodzi w kwocie 604.068,00 zł. W planie dochodów uwzględniono również dotacje otrzymane od innych jst oraz innych jednostek zaliczanych do sektora finansów publicznych tj. dotacja z Powiatu Rawskiego – 129.0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>Dochody ze sprzedaży majątku w roku 2014 oszacowano zakładając iż w okresie tym nastąpi sprzedaż majątku gminy na łączną kwotę 25.000,00 zł. W latach 2015 – 2030 nie planuje się sprzedaży składników majątku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>Dochody bieżące w latach 2015-2030 zaplanowano na poziomie z 15.90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 xml:space="preserve">Na główne źródła dochodów bieżących w latach 2014 do 2030 składać będą się subwencje, dotacje oraz dochody własne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ab/>
        <w:t>W 2014 roku zaplanowano wydatki bieżące w kwocie 14.422.553,00 zł. Przyjęto zasadę, że w latach następnych zachowany zostanie zrównoważony poziom wydatków bieżących ze względu na duży poziom wydatków inwestycyjnych w latach 2013-2016, przy założeniu stałego poziomu dochodów bieżąc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>Poziom wydatków majątkowych wynika z zestawienia zadań inwestycyjnych zaplanowanych do realizacji w 2014 roku i wynosi 4.587.626,00 zł. W latach następnych wydatki majątkowe przedstawione są w założeniach zawartych w wykazie przedsięwzięć na lata 2014-2017 będącym załącznikiem do WPF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zychody i rozchody budżet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rPr/>
      </w:pPr>
      <w:r>
        <w:rPr/>
        <w:t>Opracowując przychody i rozchody budżetu na lata 2014 do 2030 wzięto pod uwagę zawarte umowy kredytowe, harmonogramy spłat oraz przewidziane do zaciągnięcia zobowiązania</w:t>
        <w:br/>
        <w:t xml:space="preserve"> w następnych latach. Oparto się o dane zawarte w prognozie kwoty długu i spłat na lata 2014-2030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rPr/>
      </w:pPr>
      <w:r>
        <w:rPr/>
        <w:t>Wydatki bieżące na obsługę długu zaplanowano w kwotach wynikających z przyjętej symulacji uwzględniającej koszt pieniądza w czas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rPr/>
      </w:pPr>
      <w:r>
        <w:rPr/>
        <w:t>Kwota długu po zrealizowaniu zaplanowanych przychodów i rozchodów na koniec 2014 roku wyniesie 8.735.725,96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rPr/>
      </w:pPr>
      <w:r>
        <w:rPr/>
        <w:t>Wskaźnik planowanej łącznej kwoty spłaty zobowiązań z art. 243 ustawy o finansach publicznych w 2014 roku wyniesie 4,10%, przy maksymalnym dopuszczalnym wskaźniku na poziomie 4.79%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ab/>
        <w:t xml:space="preserve">Reasumując przy rygorystycznym podejściu do wykonywania budżetu, gmina jest w stanie udźwignąć obciążenia wynikające z prowadzonej polityki budżetowej i realizować zaplanowane przedsięwzięcia inwestycyjne i zadania własne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>Przedsięwzięcia w latach 2014-201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>Wykaz przedsięwzięć stanowi integralną część uchwały w sprawie wieloletniej prognozy finansowej i przedstawia się następując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 xml:space="preserve">W ramach programów, projektów lub zadań pozostałych Gmina Sadkowice w roku 2014 planuje wydatkować kwotę 135.000,00 zł, a w roku 2015 kwotę 750.641,00 z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>W tym okresie w powyższych kwotach mieszczą się następujące przedsięwzięci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>-  Przebudowa skrzyżowania drogi powiatowej nr 4128E z drogą gminną nr 113212E w m. Lubania wraz z przebudową w/w drogi gminnej Lubania-Żelazna na długości 2635 m.- planowana kwota wydatków na 2014 rok wynosi 129.000,00 zł i na 2015 rok 506.641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 xml:space="preserve">-  Utwardzenie terenu przy Zespole Szkół w Sadkowicach – planowana kwota wydatków na 2014 rok – 6.000,00 zł i na 2015 rok 244.000,00 z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>Na lata 2016 i 2017 nie zaplanowano wydatków na przedsięwzię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Przewodniczący Rady Gmin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Stanisław Olszak</w:t>
      </w:r>
    </w:p>
    <w:sectPr>
      <w:type w:val="nextPage"/>
      <w:pgSz w:w="12240" w:h="15840"/>
      <w:pgMar w:left="1440" w:right="144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45:00Z</dcterms:created>
  <dc:creator>UG Regnów</dc:creator>
  <dc:description/>
  <cp:keywords/>
  <dc:language>en-US</dc:language>
  <cp:lastModifiedBy>Ireneusz Wojtczak</cp:lastModifiedBy>
  <cp:lastPrinted>2014-01-31T10:25:00Z</cp:lastPrinted>
  <dcterms:modified xsi:type="dcterms:W3CDTF">2014-01-31T09:47:00Z</dcterms:modified>
  <cp:revision>8</cp:revision>
  <dc:subject/>
  <dc:title>Objaśnienia przyjętych wartości do Wieloletniej Prognozy Finansowej Gminy  Regnów na lata 2013-2016</dc:title>
</cp:coreProperties>
</file>