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do Zarządzenia Wójta Gminy Sadkowice  Nr 2/2012 z d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stycznia 2012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                         …………………….. dnia …….2012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/imię i nazwisko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/ nazwa organu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EK   O  PRZYZNANIE  DOFINANSOWANIA  KSZTAŁC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 SZKOLE  WYŻSZ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formacja o formie kształceni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zwa, adres uczelni :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ierunek: :  ……………………………………………………………………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jalność : 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zas trwania kształcenia : 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k studiów ………………………….., semestr 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dzaj studiów : licencjackie, magisterskie, podyplomowe,doktoranck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szt semestru nauki : ……………………………….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nioskowana kwota o dofinansowanie : …………………………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tanowisko pracy /nazwa i adres placówki, nauczany przedmiot/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zasadnienie wyboru formy i kierunku kształcenia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zwa banku i nr konta, na które należy przesłać kwotę dofinansowania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Oświadczenie nauczyciela :</w:t>
      </w:r>
    </w:p>
    <w:p>
      <w:pPr>
        <w:pStyle w:val="Normal"/>
        <w:jc w:val="both"/>
        <w:rPr/>
      </w:pPr>
      <w:r>
        <w:rPr>
          <w:rFonts w:cs="Arial" w:ascii="Arial" w:hAnsi="Arial"/>
        </w:rPr>
        <w:t>Niniejszym oświadczam, że zapoznałem/zapoznałam się z Zarządzeniem Nr 2/2012 Wójta Gminy Sadkowice z dnia 16 stycznia 2012 roku w sprawie podziału środków na wspieranie doskonalenia zawodowego nauczycieli oraz ustalenia maksymalnej kwoty dofinansowania opłat  za kształcenie pobierane przez szkoły wyższe i zakłady kształcenia nauczycieli w 2012 roku. W przypadku określonym w § 9 ust. 3 w/w zarządzenia, zobowiązuję się niezwłocznie zwrócić otrzymaną kwotę dofinans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wnioskodawc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 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/ zaświadczenie z uczelni/ rok, semestr oraz wysokość opłat/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/ dowód wpłaty/oryginał rachunku potwierdzającego dokonanie opłat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yzja o przyznaniu / nie przyznaniu dofinansow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 podstawie § 6 Zarządzenia Nr 2/2012 Wójta Gminy Sadkowice z dnia 16 stycznia 2012 roku przyznaję/ nie przyznaję Pani/Panu kwotę dofinansowania opłat za kształcen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/ nazwa uczelni:    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/ kierunek studiów : 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/ specjalność :  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wysokości  …………………… zł /słownie ; 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/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zasadnienie  przyznania/nie przyznania dofinansowania w odniesieniu d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ieloletniego planu rozwoju zawodowego nauczycieli danej szkoły 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niepotrzebne skreślić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9:00Z</dcterms:created>
  <dc:creator>Wanda Więckowska</dc:creator>
  <dc:description/>
  <cp:keywords/>
  <dc:language>en-US</dc:language>
  <cp:lastModifiedBy>Wanda Więckowska</cp:lastModifiedBy>
  <cp:lastPrinted>2012-01-26T12:42:00Z</cp:lastPrinted>
  <dcterms:modified xsi:type="dcterms:W3CDTF">2012-01-26T11:43:00Z</dcterms:modified>
  <cp:revision>6</cp:revision>
  <dc:subject/>
  <dc:title>Załącznik Nr 1 do Zarządzenia Wójta Gminy Sadkowice  Nr  z dnia 2 stycznia 2012 r</dc:title>
</cp:coreProperties>
</file>