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R Z Ą D Z E N I E     NR  2/2012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ójta  Gminy  Sadkowice  z  dnia 16 stycznia  2012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sprawie</w:t>
      </w:r>
      <w:r>
        <w:rPr>
          <w:rFonts w:cs="Arial" w:ascii="Arial" w:hAnsi="Arial"/>
          <w:b/>
        </w:rPr>
        <w:t xml:space="preserve"> : sposobu podziału środków na wspieranie doskonalenia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 xml:space="preserve">zawodowego  nauczycieli  oraz ustalenia maksymalnej kwoty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 xml:space="preserve">dofinansowania opłat  za kształcenie pobierane przez szkoły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wyższe i zakłady  kształcenia  nauczycieli w 2012 rok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 podstawie art. 30 ust. 2 pkt 4 ustawy z dnia 8 marca 1990 roku o samorządzie gminnym/Dz. U. z 2001 roku Nr 142, poz. 1591, z 2002 roku Nr 23, poz. 220, Nr 62, poz. 558, Nr 113, poz. 984, Nr 153, poz. 1271, Nr 214, poz. 1806, z 2003 roku Nr 80, poz. 717, Nr 162, poz. 1568, z 2004 roku Nr 102, poz. 1055, Nr 116, poz. 1203, z 2005 roku Nr 172, poz. 1441, Nr 175, poz. 1457, z 2006 roku Nr 17, poz. 128, Nr 181, poz. 1337; z 2007 roku Nr 48, poz. 327, Nr 138, poz.974, Nr 173, poz. 1218  z 2008 roku Nr 180, poz. 1111, Nr 223, poz. 1458 , z 2009 roku Nr 52 poz. 420,Nr 157, poz. 1241 oraz z 2010 Nr 28, poz. 142 i 146, Nr 40 poz. 230 i Nr 106, poz. 675</w:t>
      </w:r>
      <w:r>
        <w:rPr>
          <w:rFonts w:cs="Arial" w:ascii="Arial" w:hAnsi="Arial"/>
          <w:color w:val="000000"/>
          <w:sz w:val="18"/>
          <w:szCs w:val="18"/>
        </w:rPr>
        <w:t xml:space="preserve"> z 2011 roku Nr 40, poz. 230, Nr 117, poz. 679, Nr 134, poz. 777, Nr 149, poz. 887) </w:t>
      </w:r>
      <w:r>
        <w:rPr>
          <w:rFonts w:cs="Arial" w:ascii="Arial" w:hAnsi="Arial"/>
          <w:sz w:val="18"/>
          <w:szCs w:val="18"/>
        </w:rPr>
        <w:t xml:space="preserve"> oraz art. 70a ust 1 Karty Nauczyciela /Dz.U. z 2006 roku Nr 97, poz. 674, Nr 170, poz. 1218, Nr 220, poz. 1600; z 2007 roku Nr 17, poz. 95, Nr 80, poz. 542, Nr 102, poz. 689, Nr 158, poz. 1103, Nr 176, poz. 1238, Nr 191, poz. 1369, Nr 247, poz. 1821; z 2008 roku Nr 145, poz. 917 , Nr 227, poz. 1505 i z 2009 roku Nr 1 poz. 1 Nr 56 poz. 458, Nr 67 poz. 572, Nr 97 poz. 800, Nr 213, poz. 1650, Nr 219 poz. 1706</w:t>
      </w:r>
      <w:r>
        <w:rPr>
          <w:rFonts w:cs="Arial" w:ascii="Arial" w:hAnsi="Arial"/>
          <w:color w:val="000000"/>
          <w:sz w:val="18"/>
          <w:szCs w:val="18"/>
        </w:rPr>
        <w:t xml:space="preserve"> oraz z 2011 roku Nr 149, poz. 887 i Nr 205, poz. 1206) </w:t>
      </w:r>
      <w:r>
        <w:rPr>
          <w:rFonts w:cs="Arial" w:ascii="Arial" w:hAnsi="Arial"/>
          <w:sz w:val="18"/>
          <w:szCs w:val="18"/>
        </w:rPr>
        <w:t xml:space="preserve"> w związku z § 6 ust. 2  oraz § 7 i  § 8 Rozporządzenia Ministra Edukacji i Sportu z dnia 29 marca 2002 roku w sprawie sposobu podziału środków na wspieranie doskonalenia zawodowego nauczycieli pomiędzy budżety poszczególnych wojewodów, form doskonalenia zawodowego dofinansowywanych ze środków wyodrębnionych w budżetach organów prowadzących szkoły, wojewodów , ministra właściwego do spraw oświaty i wychowania oraz szczegółowych kryteriów i trybu przyznawania tych środków /Dz.U. z 2002 roku Nr 46, poz. 430 / - </w:t>
      </w:r>
      <w:r>
        <w:rPr>
          <w:rFonts w:cs="Arial" w:ascii="Arial" w:hAnsi="Arial"/>
          <w:b/>
          <w:sz w:val="18"/>
          <w:szCs w:val="18"/>
        </w:rPr>
        <w:t xml:space="preserve">zarządza się co następuj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    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odrębnia się środki na dofinansowanie doskonalenia zawodowego nauczycieli w wysokości 1% planowanych rocznych środków przeznaczonych na wynagrodzenia osobowe nauczycieli zatrudnionych w szkołach i przedszkolach na terenie Gminy Sadkowice. Środki te wyodrębnione są w planach finansowych poszczególnych szkół i pozostają do dyspozycji Dyrektora Szko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    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 dofinansowanie doskonalenia zawodowego mogą występować nauczyciele którzy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posiadają co najmniej stopień nauczyciela kontraktowego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są  zatrudnieni w szkole lub przedszkolu na co najmniej ½ etatu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 Dofinansowanie o którym mowa w ust. 1 , nie dotyczy nauczycieli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z którymi nawiązano stosunek pracy na podstawie umowy o pracę na cza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określony lub w związku z zastępstwem  nieobecnego nauczyciel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którzy , pracują w innej szkole na terenie Gminy /o dofinansowanie mog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ubiegać się tylko w placówce będącej głównym miejsce ich pracy/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  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finansowanie mogą ubiegać się  nauczyciele studiujący w państwow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niepaństwowych  szkołach wyższych oraz kształcący się w publicznych </w:t>
      </w:r>
    </w:p>
    <w:p>
      <w:pPr>
        <w:pStyle w:val="Normal"/>
        <w:rPr/>
      </w:pPr>
      <w:r>
        <w:rPr>
          <w:rFonts w:cs="Arial" w:ascii="Arial" w:hAnsi="Arial"/>
        </w:rPr>
        <w:t>i niepublicznych zakładach kształcenia nauczycieli, w tym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na studiach wyższych magistersk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 na studiach licencjack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 w kolegiach nauczycielsk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 w nauczycielskich kolegiach języków obc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/ na studiach podyplom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/ na kursach kwalifikacyj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   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W pierwszej  kolejności z dofinansowania będą mogli skorzystać nauczyciele, któr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podjęli lub kontynuują  naukę  na kierunkach , które w szkole lub przedszkolu  objęte są deficytem  wykwalifikowanej kadry  nauczycielski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 podejmują lub kontynuują naukę  w celu przekwalifikowania się w związku ze zmianami organizacyjnymi w szkole lub przedszko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 podejmują lub kontynuują naukę zgodnie z programem rozwoju szkoły lub przedszkola i związanymi z tym potrzebami kadrowy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 zdobywają kwalifikacje do nauczania drugiego przedmiotu, na kierunkach zgodnych z potrzebami edukacyjnymi szkoły lub przedszk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yrektor Szkoły do dnia 30 listopada przedkłada Wójtowi Gminy roczny plan doskonalenia zawodowego nauczycieli na rok następny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  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e środków na doskonalenie zawodowe nauczycieli mogą być  dofinansowane wyłącznie szkolenia i specjalności związane z realizacją programu dydaktycznego, wychowawczego, a także specjalności w których potrzeby kadrowe szkoły nie są zabezpieczone. </w:t>
      </w:r>
      <w:r>
        <w:rPr>
          <w:rFonts w:cs="Arial" w:ascii="Arial" w:hAnsi="Arial"/>
          <w:b/>
        </w:rPr>
        <w:t xml:space="preserve">Jeden nauczyciel może skorzystać z dofinansowania tylko   jednych studiów podyplomowych  -  nauka na  kolejnych kierunkach za zgodą Wójt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   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finansowanie  form doskonalenia zawodowego nauczycieli będzie uzależnione od 1/ wielkości środków posiadanych przez szkoł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 kwalifikacji nauczycieli oraz zgłaszanych przez nich potrzeb w zakresie  ich uzupełnienia i podnos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 oceny przydatności form doskonalenia zawodowego w pracy nauczyci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 wieloletnich planów rozwoju zawodowego nauczycieli danej placów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sokość dofinansowania  wynosić będzie :</w:t>
      </w:r>
    </w:p>
    <w:p>
      <w:pPr>
        <w:pStyle w:val="Normal"/>
        <w:rPr/>
      </w:pPr>
      <w:r>
        <w:rPr>
          <w:rFonts w:cs="Arial" w:ascii="Arial" w:hAnsi="Arial"/>
          <w:b/>
        </w:rPr>
        <w:t>40%  poniesionych kosztów na naukę za każdy semestr, lecz nie więcej jak 1.000,00 złotych na osobę w ciągu roku budżetowego /łącznie z delegacjami</w:t>
      </w:r>
      <w:r>
        <w:rPr>
          <w:rFonts w:cs="Arial" w:ascii="Arial" w:hAnsi="Arial"/>
        </w:rPr>
        <w:t>/w przypadku studiów wyższych magisterskich, licencjackich, podyplomowych  oraz kursów kwalifikacyj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y doskonalenia zawodowego  konieczne z uwagi na zmiany w przepisach oświatowych i wprowadzane innowacje  dofinansowywane będą w wysokości 100 %</w:t>
      </w:r>
      <w:r>
        <w:rPr>
          <w:rFonts w:cs="Arial" w:ascii="Arial" w:hAnsi="Arial"/>
        </w:rPr>
        <w:t xml:space="preserve">  .</w:t>
      </w:r>
      <w:r>
        <w:rPr>
          <w:rFonts w:cs="Arial" w:ascii="Arial" w:hAnsi="Arial"/>
          <w:b/>
        </w:rPr>
        <w:t>np: szkolenia rad pedagogicznych, seminaria, konferencje, szkolenia, warsztaty metodyczne itp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nioski o dofinansowanie doskonalenia zawodowego stanowiący załącznik Nr 1 do niniejszego zarządzenia nauczyciele składają do Dyrektora Szkoły 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nioski o dofinansowanie doskonalenia zawodowego Dyrektora Szkoły , dyrektor składa  do Wójta Gmin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§   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Każdy nauczyciel  korzystający z dofinansowania kosztów kształcenia  podpisuje u dyrektora szkoły zobowiązanie o przepracowaniu co najmniej 3 lat w placówce po zakończeniu nau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</w:t>
      </w:r>
      <w:r>
        <w:rPr>
          <w:rFonts w:cs="Arial" w:ascii="Arial" w:hAnsi="Arial"/>
          <w:b/>
        </w:rPr>
        <w:t>§   9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Szkoły w terminie  do 15 marca  , składa organowi prowadzącem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ozdanie /załącznik Nr 2/ ze sposobu wykorzystania środków przyznanych na dofinansowanie doskonalenia zawodowego nauczycieli w poprzednim roku budżetowy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Do sprawozdania, o którym mowa w pkt.1 należy dołączyć potwierdzenia ukończenia przez nauczycieli poszczególnych form doskonalenia, na które przyznano dofinans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W przypadku, gdy nauczyciel, któremu przyznano dofinansowanie  - z własnej winy przerywa tok studiów lub tok doskonalenia, zobowiązany jest zwrócić przyznane dofinansowanie w pełnej przyznanej wyso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yrektorzy szkół  zapoznają radę pedagogiczną z treścią niniejszego zarządzenia oraz sprawozdaniem  ze sposobu wykorzystania środków finansowych przyznanych na dofinansowanie doskonalenia zawodowego nauczycieli w 2011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rządzenie wchodzi w życie z dniem  1 stycznia 2012 roku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Wójt   Gm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Leszek  Jankow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27:00Z</dcterms:created>
  <dc:creator>Urząd Gminy Sadkowice</dc:creator>
  <dc:description/>
  <cp:keywords/>
  <dc:language>en-US</dc:language>
  <cp:lastModifiedBy>Wanda Więckowska</cp:lastModifiedBy>
  <cp:lastPrinted>2012-01-26T12:44:00Z</cp:lastPrinted>
  <dcterms:modified xsi:type="dcterms:W3CDTF">2012-01-26T12:31:00Z</dcterms:modified>
  <cp:revision>48</cp:revision>
  <dc:subject/>
  <dc:title>Z A R Z Ą D Z E N I E     NR</dc:title>
</cp:coreProperties>
</file>