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                            ………………………………………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 xml:space="preserve">Pieczątka  szkoły                                                                                                      miejscowość i data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RAWOZDANIE  Z  WYKORZYSTANYCH  ŚRODKÓW  NA DOSKONALENIE  ZAWODOWE   W  ROKU ………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8"/>
        <w:gridCol w:w="2303"/>
        <w:gridCol w:w="23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ywidualne formy doskonalenia zawodowego nauczyciel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ywidualne formy doskonalenia zawodowego dyrektora szkoł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a Rady Pedagogiczn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naria, konferencje, warsztaty metodyczn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sz w:val="16"/>
          <w:szCs w:val="16"/>
        </w:rPr>
        <w:t>Podp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 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sprawozdania należy dołączyć potwierdzenia ukończenia przez nauczycieli poszczególnych form doskonalenia/ dokształcania, na które przyznano dofinansowanie zgodnie  z Zarządzeniem Nr 2/2012 z dnia 16 stycznia 2012 roku Wójta Gminy Sadkow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44:00Z</dcterms:created>
  <dc:creator>Wanda Więckowska</dc:creator>
  <dc:description/>
  <cp:keywords/>
  <dc:language>en-US</dc:language>
  <cp:lastModifiedBy>Wanda Więckowska</cp:lastModifiedBy>
  <cp:lastPrinted>2012-01-20T13:02:00Z</cp:lastPrinted>
  <dcterms:modified xsi:type="dcterms:W3CDTF">2012-01-23T11:13:00Z</dcterms:modified>
  <cp:revision>3</cp:revision>
  <dc:subject/>
  <dc:title>………………………………………</dc:title>
</cp:coreProperties>
</file>