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765" w:leader="none"/>
        </w:tabs>
        <w:jc w:val="center"/>
        <w:rPr/>
      </w:pPr>
      <w:r>
        <w:rPr/>
        <w:t xml:space="preserve">OBJAŚNIENIA DO PROJEKTU BUDŻETU  </w:t>
      </w:r>
    </w:p>
    <w:p>
      <w:pPr>
        <w:pStyle w:val="TextBody"/>
        <w:tabs>
          <w:tab w:val="clear" w:pos="708"/>
          <w:tab w:val="left" w:pos="3765" w:leader="none"/>
        </w:tabs>
        <w:jc w:val="center"/>
        <w:rPr/>
      </w:pPr>
      <w:r>
        <w:rPr/>
        <w:t>GMINY SADKOWICE NA 2010 ROK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I.   DANE OGÓLNE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</w:rPr>
        <w:t xml:space="preserve">     </w:t>
      </w:r>
      <w:r>
        <w:rPr>
          <w:b w:val="false"/>
        </w:rPr>
        <w:t xml:space="preserve">Projekt budżetu </w:t>
      </w:r>
      <w:r>
        <w:rPr>
          <w:b w:val="false"/>
          <w:bCs w:val="false"/>
        </w:rPr>
        <w:t xml:space="preserve"> gminy na 2009 rok  został opracowany na podstawie 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ustawy z dnia 8 marca 1990 roku o samorządzie gminnym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>ustawy z dnia 27 sierpnia 2009 roku o finansach publiczny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ustawy z dnia 27 sierpnia 2009 roku Przepisy wprowadzające ustawę o finansach publicznych.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>II.  DOCHODY  BUDŻETOWE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ochody budżetu gminy na 2010 rok zaplanowano w łącznej wysokości    –</w:t>
      </w:r>
      <w:r>
        <w:rPr/>
        <w:t xml:space="preserve"> 13 085 979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 tego: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>Dział 020 – Leśnictwo                                                                                            - 2 0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planowaną w powyższym dziale kwotę dochodów stanowi czynsz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 tereny łowieckie.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>Dział 400 – Wytwarzanie i zaopatrywanie w energię elektryczną,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/>
        <w:t xml:space="preserve">                     </w:t>
      </w:r>
      <w:r>
        <w:rPr/>
        <w:t xml:space="preserve">gaz i wodę                                                                                       - 208 200 zł 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 powyższą kwotę dochodów składają się: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>- opłaty za wodę z wodociągów wiejskich                                                         -  207 0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>- odsetki za zwłokę                                                                                                 - 1 200 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>Dział 600 – Transport i łączność                                                                         - 15 0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>- Dotacja celowa otrzymana z powiatu rawskiego na inwestycję realizowaną na podstawie porozumień (umów) między jednostkami samorządu terytorialnego.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>Dział 700 -  Gospodarka mieszkaniowa                                                           - 211 0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lanowaną  kwotę dochodów stanowią: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czynsze za lokale mieszkalne i użytkowe oraz dzierżawy  gruntów                   - 60 8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>- sprzedaż składników majątkowych                                                                   - 150 0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>- odsetki                                                                                                                       - 2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>Dział 750 – Administracja publiczna                                                               - 117 319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 powyższą kwotę dochodów składają się 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tacje celowe z budżetu państwa  na finansowanie zadań bieżących 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 zakresu administracji rządowej  tj. USC, ewidencji ludności, obrony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ywilnej spraw wojskowych i dowodów osobistych                                      - 77 260  zł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5% udział w dochodach budżetu państwa z tytułu opłat za wydawane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owe dowody osobiste                                                                                          -  59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</w:rPr>
      </w:pPr>
      <w:r>
        <w:rPr/>
        <w:t xml:space="preserve">-    </w:t>
      </w:r>
      <w:r>
        <w:rPr>
          <w:b w:val="false"/>
        </w:rPr>
        <w:t>odsetki bankowe                                                                                              - 40 000 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>Dział 751 – Urzędy naczelnych organów władzy państwowej, kontroli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 xml:space="preserve">                     </w:t>
      </w:r>
      <w:r>
        <w:rPr/>
        <w:t>I  ochrony prawa oraz sądownictwa                                               - 1 04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lanowaną w tym dziale kwotę dochodów stanowi dotacja celowa z budżetu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aństwa na pokrycie kosztów prowadzenia i aktualizacji stałego rejestru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wyborców.</w:t>
      </w:r>
      <w:r>
        <w:rPr/>
        <w:t xml:space="preserve"> 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</w:t>
      </w:r>
      <w:r>
        <w:rPr/>
        <w:t>Dział 754 – Bezpieczeństwo publiczne i ochrona przeciwpożarowa                    - 8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</w:rPr>
      </w:pPr>
      <w:r>
        <w:rPr/>
        <w:t xml:space="preserve">     </w:t>
      </w:r>
      <w:r>
        <w:rPr>
          <w:b w:val="false"/>
        </w:rPr>
        <w:t>Na kwotę składają się: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/>
        <w:t xml:space="preserve">      </w:t>
      </w:r>
      <w:r>
        <w:rPr>
          <w:b w:val="false"/>
          <w:bCs w:val="false"/>
        </w:rPr>
        <w:t xml:space="preserve">- dochody z tytułu dotacji celowej z budżetu państwa na realizację zadań bieżących 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zleconych gminie z zakresu obrony cywilnej                                                        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</w:t>
      </w:r>
      <w:r>
        <w:rPr/>
        <w:t>Dział 756 – Dochody od osób prawnych, od osób fizycznych i od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                </w:t>
      </w:r>
      <w:r>
        <w:rPr/>
        <w:t>innych jednostek nie posiadających osobowości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                </w:t>
      </w:r>
      <w:r>
        <w:rPr/>
        <w:t>prawnej oraz wydatki związane z ich poborem                     - 2 330 958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</w:t>
      </w:r>
      <w:r>
        <w:rPr>
          <w:b w:val="false"/>
          <w:bCs w:val="false"/>
        </w:rPr>
        <w:t>Na ogólną kwotę dochodów w tym dziale składają się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działy w dochodach  budżetu  państwa  z tytułu podatku </w:t>
      </w:r>
    </w:p>
    <w:p>
      <w:pPr>
        <w:pStyle w:val="TextBody"/>
        <w:tabs>
          <w:tab w:val="clear" w:pos="708"/>
          <w:tab w:val="left" w:pos="3765" w:leader="none"/>
        </w:tabs>
        <w:ind w:left="840" w:hanging="0"/>
        <w:rPr/>
      </w:pPr>
      <w:r>
        <w:rPr>
          <w:b w:val="false"/>
          <w:bCs w:val="false"/>
        </w:rPr>
        <w:t>dochodowego od osób fizycznych i od osób prawnych</w:t>
        <w:tab/>
        <w:tab/>
        <w:tab/>
        <w:t xml:space="preserve">  - 742 258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pływy z podatków i opłat                                                                     </w:t>
      </w:r>
    </w:p>
    <w:p>
      <w:pPr>
        <w:pStyle w:val="TextBody"/>
        <w:tabs>
          <w:tab w:val="clear" w:pos="708"/>
          <w:tab w:val="left" w:pos="3765" w:leader="none"/>
        </w:tabs>
        <w:ind w:left="840" w:hanging="0"/>
        <w:rPr/>
      </w:pPr>
      <w:r>
        <w:rPr>
          <w:b w:val="false"/>
          <w:bCs w:val="false"/>
        </w:rPr>
        <w:t>-  podatku od nieruchomości</w:t>
        <w:tab/>
        <w:tab/>
        <w:tab/>
        <w:tab/>
        <w:tab/>
        <w:tab/>
        <w:tab/>
        <w:t xml:space="preserve">  - 588 5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-  podatku rolnego</w:t>
        <w:tab/>
        <w:tab/>
        <w:tab/>
        <w:tab/>
        <w:tab/>
        <w:tab/>
        <w:tab/>
        <w:t xml:space="preserve">  - 750 9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-  podatku leśnego</w:t>
        <w:tab/>
        <w:tab/>
        <w:tab/>
        <w:tab/>
        <w:tab/>
        <w:tab/>
        <w:tab/>
        <w:t xml:space="preserve">  -   16 000 zł</w:t>
      </w:r>
    </w:p>
    <w:p>
      <w:pPr>
        <w:pStyle w:val="TextBody"/>
        <w:tabs>
          <w:tab w:val="clear" w:pos="708"/>
          <w:tab w:val="left" w:pos="3765" w:leader="none"/>
        </w:tabs>
        <w:ind w:left="840" w:hanging="0"/>
        <w:rPr/>
      </w:pPr>
      <w:r>
        <w:rPr>
          <w:b w:val="false"/>
          <w:bCs w:val="false"/>
        </w:rPr>
        <w:t xml:space="preserve">-  podatku od środków transportowych </w:t>
        <w:tab/>
        <w:tab/>
        <w:tab/>
        <w:tab/>
        <w:tab/>
        <w:t xml:space="preserve">  - 162 000 zł</w:t>
      </w:r>
    </w:p>
    <w:p>
      <w:pPr>
        <w:pStyle w:val="TextBody"/>
        <w:tabs>
          <w:tab w:val="clear" w:pos="708"/>
          <w:tab w:val="left" w:pos="3765" w:leader="none"/>
        </w:tabs>
        <w:ind w:left="840" w:hanging="0"/>
        <w:rPr/>
      </w:pPr>
      <w:r>
        <w:rPr>
          <w:b w:val="false"/>
          <w:bCs w:val="false"/>
        </w:rPr>
        <w:t xml:space="preserve">-  podatku od działalności gospodarczej osób fizycznych </w:t>
        <w:tab/>
        <w:tab/>
        <w:tab/>
        <w:tab/>
      </w:r>
    </w:p>
    <w:p>
      <w:pPr>
        <w:pStyle w:val="TextBody"/>
        <w:tabs>
          <w:tab w:val="clear" w:pos="708"/>
          <w:tab w:val="left" w:pos="3765" w:leader="none"/>
        </w:tabs>
        <w:ind w:left="840" w:hanging="0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opłacanego w formie karty podatkowej</w:t>
        <w:tab/>
        <w:tab/>
        <w:tab/>
        <w:tab/>
        <w:tab/>
        <w:t xml:space="preserve">  -     1 000 zł</w:t>
      </w:r>
    </w:p>
    <w:p>
      <w:pPr>
        <w:pStyle w:val="TextBody"/>
        <w:tabs>
          <w:tab w:val="clear" w:pos="708"/>
          <w:tab w:val="left" w:pos="3765" w:leader="none"/>
        </w:tabs>
        <w:ind w:left="840" w:hanging="0"/>
        <w:rPr/>
      </w:pPr>
      <w:r>
        <w:rPr>
          <w:b w:val="false"/>
          <w:bCs w:val="false"/>
        </w:rPr>
        <w:t>-  podatku od spadków i darowizn</w:t>
        <w:tab/>
        <w:tab/>
        <w:tab/>
        <w:tab/>
        <w:tab/>
        <w:tab/>
        <w:t xml:space="preserve">  -   13 0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 xml:space="preserve">        </w:t>
      </w:r>
      <w:r>
        <w:rPr/>
        <w:t xml:space="preserve">-  </w:t>
      </w:r>
      <w:r>
        <w:rPr>
          <w:b w:val="false"/>
          <w:bCs w:val="false"/>
        </w:rPr>
        <w:t>opłaty targowej</w:t>
        <w:tab/>
        <w:tab/>
        <w:tab/>
        <w:tab/>
        <w:tab/>
        <w:tab/>
        <w:tab/>
        <w:t xml:space="preserve">  -        3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 xml:space="preserve">        </w:t>
      </w:r>
      <w:r>
        <w:rPr>
          <w:b w:val="false"/>
          <w:bCs w:val="false"/>
        </w:rPr>
        <w:t>-  opłaty skarbowej</w:t>
        <w:tab/>
        <w:tab/>
        <w:tab/>
        <w:tab/>
        <w:tab/>
        <w:tab/>
        <w:tab/>
        <w:t xml:space="preserve">  -   26 0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   </w:t>
      </w:r>
      <w:r>
        <w:rPr>
          <w:b w:val="false"/>
          <w:bCs w:val="false"/>
        </w:rPr>
        <w:t>-  podatku od czynności cywilnoprawnych</w:t>
        <w:tab/>
        <w:tab/>
        <w:tab/>
        <w:tab/>
        <w:tab/>
        <w:t xml:space="preserve">  -   20 0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   </w:t>
      </w:r>
      <w:r>
        <w:rPr/>
        <w:t xml:space="preserve">-  </w:t>
      </w:r>
      <w:r>
        <w:rPr>
          <w:b w:val="false"/>
          <w:bCs w:val="false"/>
        </w:rPr>
        <w:t>odsetek od nieterminowych wpłat podatków i opłat</w:t>
        <w:tab/>
        <w:tab/>
        <w:tab/>
        <w:t xml:space="preserve">  -   11 0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</w:t>
      </w:r>
      <w:r>
        <w:rPr/>
        <w:t>Dział 758 – Różne rozliczenia                                                                    -  7 145 811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</w:t>
      </w:r>
      <w:r>
        <w:rPr>
          <w:b w:val="false"/>
          <w:bCs w:val="false"/>
        </w:rPr>
        <w:t>W dziale tym planowaną kwotę  dochodów stanowi subwencja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z budżetu państwa, a mianowicie: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-  część oświatowa subwencji                                                                    -   4 110 79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-  część wyrównawcza subwencji ogólnej dla gmin                                   -  3 035 021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 xml:space="preserve">           </w:t>
      </w:r>
      <w:r>
        <w:rPr/>
        <w:t>Dział 801 – Oświata i wychowanie</w:t>
        <w:tab/>
        <w:tab/>
        <w:tab/>
        <w:tab/>
        <w:tab/>
        <w:t xml:space="preserve">            -  804 360 zł</w:t>
      </w:r>
      <w:r>
        <w:rPr>
          <w:b w:val="false"/>
          <w:bCs w:val="false"/>
        </w:rPr>
        <w:t xml:space="preserve">  </w:t>
      </w:r>
      <w:r>
        <w:rPr/>
        <w:t xml:space="preserve">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/>
        <w:t xml:space="preserve">           </w:t>
      </w:r>
      <w:r>
        <w:rPr>
          <w:b w:val="false"/>
          <w:bCs w:val="false"/>
        </w:rPr>
        <w:t>Planowaną kwotę dochodów tym dziale stanowią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</w:t>
      </w:r>
      <w:r>
        <w:rPr/>
        <w:t xml:space="preserve">- </w:t>
      </w:r>
      <w:r>
        <w:rPr>
          <w:b w:val="false"/>
          <w:bCs w:val="false"/>
        </w:rPr>
        <w:t>opłaty za pobyt dzieci w przedszkolu                                                              - 1 6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- odsetki od środków na rachunkach bankowych                                              - 8 0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- dotacja rozwojowa na realizację Projektu Operacyjnego Kapitał Ludzki   - 794 760 zł</w:t>
        <w:tab/>
        <w:tab/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</w:t>
      </w:r>
      <w:r>
        <w:rPr/>
        <w:t>Dział  851 -  Ochrona zdrowia</w:t>
        <w:tab/>
        <w:tab/>
        <w:tab/>
        <w:tab/>
        <w:tab/>
        <w:tab/>
        <w:t xml:space="preserve">             -   46 2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Powyższą kwotę dochodów stanowią opłaty  za wydawanie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zezwoleń na sprzedaż alkoholu.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</w:t>
      </w:r>
      <w:r>
        <w:rPr/>
        <w:t>Dział  852 – Pomoc społeczna</w:t>
        <w:tab/>
        <w:tab/>
        <w:tab/>
        <w:tab/>
        <w:tab/>
        <w:t xml:space="preserve">                      - 1 750 63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</w:t>
      </w:r>
      <w:r>
        <w:rPr>
          <w:b w:val="false"/>
          <w:bCs w:val="false"/>
        </w:rPr>
        <w:t>Źródła dochodów: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- dotacja celowa z budżetu państwa na wypłaty świadczeń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rodzinnych, zaliczek alimentacyjnych oraz składki 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na ubezpieczenia emerytalne i rentowe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z ubezpieczenia społecznego                                                                    -  1 568 253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- dotacja celowa z budżetu państwa na opłaty składek</w:t>
        <w:tab/>
        <w:tab/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na ubezpieczenie zdrowotne za osoby pobierające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niektóre świadczenia z pomocy społecznej</w:t>
        <w:tab/>
        <w:t xml:space="preserve"> oraz niektóre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świadczenia rodzinne                                        </w:t>
        <w:tab/>
        <w:tab/>
        <w:tab/>
        <w:t xml:space="preserve">                -  4 715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- dotacja celowa z budżetu państwa na wypłaty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zasiłków stałych</w:t>
        <w:tab/>
        <w:tab/>
        <w:tab/>
        <w:tab/>
        <w:tab/>
        <w:t xml:space="preserve">                          -  68 739 zł 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- dotacja celowa otrzymana z budżetu państwa na wypłaty  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 xml:space="preserve">zasiłków okresowych                                                                                     - 14 564 zł 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- dotacja celowa z budżetu państwa na dofinansowanie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kosztów utrzymania Gminnego Ośrodka Pomocy 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Społecznej</w:t>
        <w:tab/>
        <w:tab/>
        <w:tab/>
        <w:tab/>
        <w:tab/>
        <w:tab/>
        <w:t xml:space="preserve">               - 89 859 zł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odsetki od środków na rachunku bankowym                                                -   4 000 zł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- wpływy z tytułu wyegzek. świadczeń od dłużników alimentacyjnych           –   500 zł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</w:t>
      </w:r>
      <w:r>
        <w:rPr/>
        <w:t>Dział  900 – Gospodarka komunalna i ochrona środowiska</w:t>
        <w:tab/>
        <w:t xml:space="preserve">               - 16 7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    </w:t>
      </w:r>
      <w:r>
        <w:rPr>
          <w:b w:val="false"/>
          <w:bCs w:val="false"/>
        </w:rPr>
        <w:t>W powyższym dziale zaplanowano dochody z tytułu:</w:t>
        <w:tab/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- opłaty mieszkańców wsi Kaleń  za kanalizację</w:t>
        <w:tab/>
        <w:tab/>
        <w:tab/>
        <w:t xml:space="preserve">               - 16 5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- odsetki od nieterminowych wpłat                                                                  -     2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 xml:space="preserve">     </w:t>
      </w:r>
      <w:r>
        <w:rPr/>
        <w:t>Dział  921 – Kultura i ochrona dziedzictwa narodowego                       -  435 961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Dotacja rozwojowa na finansowanie wydatków na realizację zadania inwestycyjnego 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w ramach Programu Rozwoju Obszarów Wiejskich (budowa świetlicy środowiskowej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w miejscowości Bujały). 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765" w:leader="none"/>
        </w:tabs>
        <w:jc w:val="both"/>
        <w:rPr/>
      </w:pPr>
      <w:r>
        <w:rPr/>
        <w:t>WYDATKI BUDŻETOWE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900" w:hanging="0"/>
        <w:jc w:val="both"/>
        <w:rPr/>
      </w:pPr>
      <w:r>
        <w:rPr>
          <w:b w:val="false"/>
          <w:bCs w:val="false"/>
        </w:rPr>
        <w:t xml:space="preserve">Wydatki budżetowe zaplanowano w łącznej wysokości </w:t>
      </w:r>
      <w:r>
        <w:rPr/>
        <w:t>– 16 123 198 zł.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 opracowaniu wysokości wydatków uwzględniono: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zaplanowano wzrost wynagrodzeń pracowników Urzędu Gminy średnio o 1 %,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płaty dodatkowego wynagrodzenia rocznego za 2009 rok zaplanowano  wysokości 8,5%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składki na ubezpieczenia społeczne  pracowników naliczono zgodnie z obowiązującymi w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tym zakresie przepisami prawa,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składki na Fundusz Pracy naliczono w wysokości 2,45% od planowanych wypłat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wynagrodzeń,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-odpisy na Zakładowy Fundusz Świadczeń Socjalnych dla nauczycieli, pracowników 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administracji i obsługi zaplanowano zgodnie z obowiązującymi w tym zakresie przepisami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ustawowymi, 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- wydatki rzeczowe zaplanowano z uwzględnieniem rzeczywistych potrzeb oraz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na podstawie przewidywanego wykonania w roku  2009.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      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 wydatków w poszczególnych działach budżetu przedstawia się następująco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010 -  Rolnictwo i łowiectwo</w:t>
        <w:tab/>
        <w:tab/>
        <w:tab/>
        <w:t xml:space="preserve">                                                 - 407 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ziale tym zaplanowano wydatki na: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 koszty odbioru padliny z terenu gminy</w:t>
        <w:tab/>
        <w:tab/>
        <w:tab/>
        <w:tab/>
        <w:tab/>
        <w:tab/>
        <w:t>-       2 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składkę na dofinansowanie działalności Izb Rolniczych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w wysokości 2% wpływów podatku rolnego</w:t>
        <w:tab/>
        <w:tab/>
        <w:tab/>
        <w:tab/>
        <w:tab/>
        <w:t>-    14 5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>- budowa stacji uzdatniania wody i sieci wodociągowej …                                   -    391 0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>Dział 400 – Wytwarzanie i zaopatrywanie w energię elektryczną,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/>
      </w:pPr>
      <w:r>
        <w:rPr/>
        <w:t xml:space="preserve">               </w:t>
      </w:r>
      <w:r>
        <w:rPr/>
        <w:t>gaz i wodę                                                                                             - 161 657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Na ogólną kwotę wydatków w tym dziale składają się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</w:rPr>
        <w:t>- koszty  zatrudnienia konserwatorów                                                                      -    79 907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</w:rPr>
      </w:pPr>
      <w:r>
        <w:rPr>
          <w:b w:val="false"/>
        </w:rPr>
        <w:t>- zakup materiałów do napraw i konserwacji sieci wodociągowej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</w:rPr>
        <w:t xml:space="preserve">  </w:t>
      </w:r>
      <w:r>
        <w:rPr>
          <w:b w:val="false"/>
        </w:rPr>
        <w:t>oraz opłaty za energię elektryczną                                                                          -    42 0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</w:rPr>
        <w:t>- koszty związane z zakupem usług remontowych i innych                                    -     18 15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</w:rPr>
      </w:pPr>
      <w:r>
        <w:rPr>
          <w:b w:val="false"/>
        </w:rPr>
        <w:t>- ryczałty konserwatorów                                                                                         -       3 5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</w:rPr>
        <w:t xml:space="preserve">- pozostałe opłaty i składki oraz odpis na fundusz socjalny                                    -     18 100 zł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/>
        <w:t>Dział  600 – Transport i łączność</w:t>
        <w:tab/>
        <w:tab/>
        <w:tab/>
        <w:t xml:space="preserve">                                              - 1 554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>Na ogólną kwotę wydatków w tym dziale składają się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>- zakup znaków drogowych, tłucznia i materiałów do remontów dróg                    -    49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rofilowanie dróg </w:t>
        <w:tab/>
        <w:tab/>
        <w:tab/>
        <w:tab/>
        <w:tab/>
        <w:tab/>
        <w:tab/>
        <w:t>-     20 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koszty podziałów i rozgraniczeń                                                                            -    30 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zimowe utrzymanie dróg                                                                                        -    35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remonty dróg (wynajem maszyn)                                                                            -   21 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- remonty dróg wewnętrznych w miejscowościach: Trębaczew i Jajkowice          -   230 000 zł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żwirowanie dróg dojazdowych do pól                                                                    -   50 0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tacja dla powiatu na przebudowę drogi Turobowice – Sadkowice                   -     15 000 zł 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- przebudowa drogi gminnej w Żelaznej nr 383505                                                -     16 0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 xml:space="preserve">- przebudowa drogi gminnej Jajkowice - Kłopoczyn nr 383511                 </w:t>
        <w:tab/>
        <w:t xml:space="preserve">           -   135 0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>- przebudowa drogi gminnej w Paprotni nr 383505</w:t>
        <w:tab/>
        <w:t xml:space="preserve">           </w:t>
        <w:tab/>
        <w:tab/>
        <w:t xml:space="preserve">                       -   200 0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- przebudowa drogi gminnej Gogolin-Sadkowice nr 383504</w:t>
        <w:tab/>
        <w:tab/>
        <w:tab/>
        <w:t>-     15 0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>- przebudowa drogi na działce nr 11 w Lubani</w:t>
        <w:tab/>
        <w:tab/>
        <w:t xml:space="preserve">   </w:t>
        <w:tab/>
        <w:tab/>
        <w:t xml:space="preserve">           -   125 0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 xml:space="preserve">- przebudowa drogi na działce nr 454 w Lubani </w:t>
        <w:tab/>
        <w:t xml:space="preserve">   </w:t>
        <w:tab/>
        <w:tab/>
        <w:tab/>
        <w:t xml:space="preserve">            -      5 0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rzebudowa chodnika </w:t>
      </w:r>
      <w:bookmarkStart w:id="0" w:name="OLE_LINK1"/>
      <w:r>
        <w:rPr>
          <w:b w:val="false"/>
          <w:bCs w:val="false"/>
        </w:rPr>
        <w:t xml:space="preserve">w miejscowości Lubania                                                    </w:t>
      </w:r>
      <w:bookmarkEnd w:id="0"/>
      <w:r>
        <w:rPr>
          <w:b w:val="false"/>
          <w:bCs w:val="false"/>
        </w:rPr>
        <w:t>-    94 00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- przebudowa chodnika w miejscowości Sadkowice                                                -      8 000 zł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 w:val="false"/>
          <w:bCs w:val="false"/>
        </w:rPr>
        <w:t>- przebudowa parkingów w miejscowości Lubania                                                 -   500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- remonty przystanków </w:t>
        <w:tab/>
        <w:tab/>
        <w:tab/>
        <w:tab/>
        <w:tab/>
        <w:tab/>
        <w:tab/>
        <w:t xml:space="preserve"> -      2 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usługi geodezyjne                                                                                                    -     3 0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 700 – Gospodarka mieszkaniowa</w:t>
        <w:tab/>
        <w:tab/>
        <w:t xml:space="preserve">                                                 -   57 6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ziale tym zaplanowano wydatki na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wyceny nieruchomości i inne koszty związane z ich  przygotowaniem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do sprzedaży</w:t>
        <w:tab/>
        <w:tab/>
        <w:tab/>
        <w:tab/>
        <w:tab/>
        <w:tab/>
        <w:tab/>
        <w:t xml:space="preserve"> -      9 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zakup materiałów do remontów budynków komunalnych                                     -      7 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podatek od nieruchomości                                                                                       -   22 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remonty budynków komunalnych                                                                           -     9 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utrzymaniem, porządkowanie dworku w Bujakach</w:t>
        <w:tab/>
        <w:tab/>
        <w:tab/>
        <w:tab/>
        <w:t xml:space="preserve">  -    3 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oświetlenie budynków komunalnych                                                                       -    5 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podatek VAT                                                                                                            -       1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710 – Działalność usługowa</w:t>
        <w:tab/>
        <w:tab/>
        <w:tab/>
        <w:tab/>
        <w:tab/>
        <w:tab/>
        <w:tab/>
        <w:t xml:space="preserve">   -  20 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wyższą kwotę zaplanowano na zmiany w planie zagospodarowania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strzennego gminy oraz na pokrycie kosztów wydania decyzji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 warunkach zabudowy.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750 – Administracja publiczna</w:t>
        <w:tab/>
        <w:tab/>
        <w:t xml:space="preserve">   </w:t>
        <w:tab/>
        <w:tab/>
        <w:tab/>
        <w:t xml:space="preserve">         -  1 780 981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ogólną kwotę wydatków w tym dziale składają się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wynagrodzenia i pochodne dla pracowników prowadzących zadania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zlecone z zakresu administracji rządowej</w:t>
        <w:tab/>
        <w:tab/>
        <w:tab/>
        <w:tab/>
        <w:tab/>
        <w:tab/>
        <w:t>-   76 393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 koszty przygotowania akcji kurierskiej</w:t>
        <w:tab/>
        <w:tab/>
        <w:tab/>
        <w:tab/>
        <w:tab/>
        <w:tab/>
        <w:t xml:space="preserve">-        150 zł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 koszty transportu dowodów osobistych</w:t>
        <w:tab/>
        <w:tab/>
        <w:tab/>
        <w:tab/>
        <w:tab/>
        <w:tab/>
        <w:t>-        938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wypłaty diet dla radnych, Przewodniczącego Rady Gminy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i inne wydatki związane z przygotowaniem posiedzeń Komisji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i Rady Gminy</w:t>
        <w:tab/>
        <w:tab/>
        <w:tab/>
        <w:tab/>
        <w:tab/>
        <w:tab/>
        <w:tab/>
        <w:t>-    43 58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wynagrodzenia i pochodne dla pracowników administracji i obsługi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Urzędu Gminy, oraz wynagrodzenia bezosobowe</w:t>
        <w:tab/>
        <w:tab/>
        <w:tab/>
        <w:t xml:space="preserve">                 -      1 319 890 zł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pozostałe wydatki związane z funkcjonowaniem Urzędu Gminy takie jak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wypłaty delegacji służbowych i ryczałtów terenowych, zakup druków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i materiałów biurowych, opału, wyposażenia, fachowych wydawnictw,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zakup materiałów do remontu pomieszczeń, opłaty pocztowe i telefoniczne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naprawa i konserwacja maszyn biurowych, opłaty za energię i wodę, koszty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szkolenia pracowników, wynagrodzenie radcy prawnego zatrudnionego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na umowę-zlecenie, zakup akcesoria komputerowych i licencji, 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koszty ubezpieczenia budynków i sprzętu, itp </w:t>
        <w:tab/>
        <w:tab/>
        <w:t xml:space="preserve">                                   -   313 73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promocja Gminy w tym zakup materiałów i usług                                                 -   26 3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Dział 751 – Urzędy naczelnych organów władz państwowej, kontroli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</w:t>
      </w:r>
      <w:r>
        <w:rPr/>
        <w:t>i ochrony prawa oraz sądownictwa</w:t>
        <w:tab/>
        <w:tab/>
        <w:tab/>
        <w:tab/>
        <w:t xml:space="preserve">                 - 1 04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 tym dziale wydatki stanowią koszty prowadzenia i aktualizacji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łego rejestru wyborców.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Dział  754  - Bezpieczeństwo publiczne i ochrona przeciwpożarowa                </w:t>
        <w:tab/>
        <w:t>-     68 96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owyższym dziale zaplanowano wydatki na: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utrzymanie ochotniczych straży pożarnych w tym:</w:t>
        <w:tab/>
        <w:tab/>
        <w:tab/>
        <w:tab/>
        <w:t xml:space="preserve">  -   67 16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zakup paliwa, mundurów, części do samochodów strażackich, przeglądy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samochodów, energii elektrycznej, remonty samochodów strażackich…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oposażenie magazynu obrony cywilnej</w:t>
        <w:tab/>
        <w:tab/>
        <w:tab/>
        <w:tab/>
        <w:tab/>
        <w:tab/>
        <w:t>-        8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zarządzanie kryzysowe</w:t>
        <w:tab/>
        <w:tab/>
        <w:tab/>
        <w:tab/>
        <w:tab/>
        <w:t xml:space="preserve">                         -   1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Dział  756  - Dochody od osób prawnych, od osób fizycznych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</w:t>
      </w:r>
      <w:r>
        <w:rPr/>
        <w:t>i od innych jednostek nie posiadających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</w:t>
      </w:r>
      <w:r>
        <w:rPr/>
        <w:t>osobowości prawnej oraz wydatki związane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</w:t>
      </w:r>
      <w:r>
        <w:rPr/>
        <w:t>z ich poborem</w:t>
        <w:tab/>
        <w:tab/>
        <w:t xml:space="preserve">            </w:t>
        <w:tab/>
        <w:tab/>
        <w:tab/>
        <w:t xml:space="preserve">             -   71 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 tym dziale wydatki stanowią koszty wypłaty wynagrodzeń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gencyjno-prowizyjnych dla sołtysów za inkaso podatków i opłat,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kup druków, opłat pocztowych od wysyłanych  nakazów podatkowych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 upomnień oraz serwis komputerowy.</w:t>
      </w:r>
    </w:p>
    <w:p>
      <w:pPr>
        <w:pStyle w:val="TextBody"/>
        <w:tabs>
          <w:tab w:val="clear" w:pos="708"/>
          <w:tab w:val="left" w:pos="376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Dział  757 – Obsługa  długu  publicznego            </w:t>
        <w:tab/>
        <w:tab/>
        <w:tab/>
        <w:tab/>
        <w:t xml:space="preserve">          -    361 6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planowaną w powyższym dziale kwotę wydatków stanowią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setki bankowe od zaciągniętych przez gminę kredytów.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758  -  Różne rozliczenia</w:t>
        <w:tab/>
        <w:tab/>
        <w:t xml:space="preserve">  </w:t>
        <w:tab/>
        <w:tab/>
        <w:tab/>
        <w:tab/>
        <w:tab/>
        <w:t xml:space="preserve"> -  110 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owyższym dziale zaplanowano środki na rezerwę  budżetową.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801  -  Oświata i wychowanie</w:t>
        <w:tab/>
        <w:tab/>
        <w:t xml:space="preserve">    </w:t>
        <w:tab/>
        <w:tab/>
        <w:tab/>
        <w:tab/>
        <w:t xml:space="preserve">          - 8 040 086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ziale tym zaplanowano wydatki  z przeznaczeniem na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/>
      </w:pPr>
      <w:r>
        <w:rPr>
          <w:b w:val="false"/>
          <w:bCs w:val="false"/>
        </w:rPr>
        <w:t>1) wydatki na utrzymanie szkół podstawowych</w:t>
        <w:tab/>
        <w:tab/>
        <w:tab/>
        <w:t xml:space="preserve">          -            3 961 736 zł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Szkoła w Sadkowicach</w:t>
        <w:tab/>
        <w:t>-</w:t>
        <w:tab/>
        <w:t>1 369 717  zł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Szkoła w  Lubani</w:t>
        <w:tab/>
        <w:t>-</w:t>
        <w:tab/>
        <w:t xml:space="preserve">   822 430  zł</w:t>
        <w:tab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Szkoła w Kłopoczynie</w:t>
        <w:tab/>
        <w:t>-</w:t>
        <w:tab/>
        <w:t xml:space="preserve">   556 335  zł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koła w Trębaczewie</w:t>
        <w:tab/>
        <w:t>-</w:t>
        <w:tab/>
        <w:t xml:space="preserve">   436 430 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inwestycyjne w szkołach podstawowych – 776 824 zł.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wydatki na utrzymanie oddziałów przedszkolnych w szkołach podstawowych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na  kwotę                                                                                                    -     160 981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w tym: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- Szkoła w Kłopoczynie                  -         46 864  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- Szkoła w Trębaczewie                  -         55 692 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- Szkoła w Lubani                           -         58 425  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wydatki na utrzymanie Przedszkoli                              </w:t>
        <w:tab/>
        <w:tab/>
        <w:tab/>
        <w:t>-  334 320 zł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jc w:val="both"/>
        <w:rPr/>
      </w:pPr>
      <w:r>
        <w:rPr>
          <w:b w:val="false"/>
          <w:bCs w:val="false"/>
        </w:rPr>
        <w:t>- Przedszkole w Sadkowicach   -      281 973 zł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jc w:val="both"/>
        <w:rPr/>
      </w:pPr>
      <w:r>
        <w:rPr>
          <w:b w:val="false"/>
          <w:bCs w:val="false"/>
        </w:rPr>
        <w:t xml:space="preserve">- Przedszkole w Trębaczowie    -        52 347 zł                                      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wydatki na utrzymanie gimnazjów</w:t>
        <w:tab/>
        <w:tab/>
        <w:tab/>
        <w:tab/>
        <w:tab/>
        <w:t xml:space="preserve">          - 2 271 725 zł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tym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Gimnazjum Lubania</w:t>
        <w:tab/>
        <w:t>-</w:t>
        <w:tab/>
        <w:t>1 012 614 zł</w:t>
        <w:tab/>
        <w:tab/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  Gimnazjum Sadkowice</w:t>
        <w:tab/>
        <w:t>-</w:t>
        <w:tab/>
        <w:t>1 137 281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/>
      </w:pPr>
      <w:r>
        <w:rPr>
          <w:b w:val="false"/>
          <w:bCs w:val="false"/>
        </w:rPr>
        <w:t>Wydatki inwestycyjne w gimnazjach –      121 830 zł.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koszty dowozu dzieci do szkół</w:t>
        <w:tab/>
        <w:tab/>
        <w:tab/>
        <w:tab/>
        <w:tab/>
        <w:tab/>
        <w:tab/>
        <w:t xml:space="preserve">-   419 891 zł </w:t>
      </w:r>
    </w:p>
    <w:p>
      <w:pPr>
        <w:pStyle w:val="TextBody"/>
        <w:tabs>
          <w:tab w:val="clear" w:pos="708"/>
          <w:tab w:val="left" w:pos="3765" w:leader="none"/>
        </w:tabs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/>
      </w:pPr>
      <w:r>
        <w:rPr>
          <w:b w:val="false"/>
          <w:bCs w:val="false"/>
        </w:rPr>
        <w:t xml:space="preserve">6)  odpisy na zakładowy fundusz świadczeń socjalnych 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dla nauczycieli emerytów i rencistów                                                           -     36 198 zł 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) dokształcanie i doskonalenie nauczycieli                                                     -      29 475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) remont parkingu na terenie Zespołu Szkół w Lubani                                  -       31 00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) wydatki związane z Programem Operacyjnym Kapitał Ludzki                    -    794 760 zł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851  - Ochrona zdrowia</w:t>
        <w:tab/>
        <w:tab/>
        <w:tab/>
        <w:tab/>
        <w:tab/>
        <w:tab/>
        <w:t xml:space="preserve">           -  57 700 zł</w:t>
        <w:tab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owyższym dziale zaplanowano wydatki na 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realizację zadań określonych w Gminnym Programie Profilaktyki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Przeciwalkoholowej                                                                                        -           46 2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otacja celowa na pomoc ofiarom przemocy w rodzinie                                  -           2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koszty dojazdu niewidomych z terenu Gminy na turnus rehabilitacyjny          -           9 500 zł     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</w:t>
      </w:r>
    </w:p>
    <w:p>
      <w:pPr>
        <w:pStyle w:val="TextBody"/>
        <w:tabs>
          <w:tab w:val="clear" w:pos="708"/>
          <w:tab w:val="left" w:pos="7560" w:leader="none"/>
        </w:tabs>
        <w:jc w:val="both"/>
        <w:rPr/>
      </w:pPr>
      <w:r>
        <w:rPr/>
        <w:t>Dział  852  -  Pomoc społeczna                                                                           -   2 086 544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ogólną kwotę wydatków w tym dziale składają się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płaty świadczeń rodzinnych i zaliczek alimentacyjnych                                                 </w:t>
      </w:r>
    </w:p>
    <w:p>
      <w:pPr>
        <w:pStyle w:val="TextBody"/>
        <w:tabs>
          <w:tab w:val="clear" w:pos="708"/>
          <w:tab w:val="left" w:pos="77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oraz na obsługę tych świadczeń </w:t>
        <w:tab/>
        <w:t xml:space="preserve">  1 522 576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wydatki związane z obsługą w/w świadczeń tj. wynagrodzenia i pochodne,</w:t>
      </w:r>
    </w:p>
    <w:p>
      <w:pPr>
        <w:pStyle w:val="TextBody"/>
        <w:tabs>
          <w:tab w:val="clear" w:pos="708"/>
          <w:tab w:val="left" w:pos="81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oraz zakupy materiałów biurowych, opłaty pocztowe, delegacje służbowe </w:t>
        <w:tab/>
        <w:t xml:space="preserve"> 46 177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opłaty składek na ubezpieczenie zdrowotne od osób pobierających</w:t>
      </w:r>
    </w:p>
    <w:p>
      <w:pPr>
        <w:pStyle w:val="TextBody"/>
        <w:tabs>
          <w:tab w:val="clear" w:pos="708"/>
          <w:tab w:val="left" w:pos="82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niektóre świadczenia z pomocy społecznej</w:t>
        <w:tab/>
        <w:t>4715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wypłaty zasiłków stałych i okresowych finansowanych</w:t>
      </w:r>
    </w:p>
    <w:p>
      <w:pPr>
        <w:pStyle w:val="TextBody"/>
        <w:tabs>
          <w:tab w:val="clear" w:pos="708"/>
          <w:tab w:val="left" w:pos="81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z budżetu państwa </w:t>
        <w:tab/>
        <w:t xml:space="preserve"> 83 303 zł</w:t>
      </w:r>
    </w:p>
    <w:p>
      <w:pPr>
        <w:pStyle w:val="TextBody"/>
        <w:tabs>
          <w:tab w:val="clear" w:pos="708"/>
          <w:tab w:val="left" w:pos="81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płaty zasiłków celowych ze środków budżetu gminy </w:t>
        <w:tab/>
        <w:t xml:space="preserve"> 20 000 zł</w:t>
      </w:r>
    </w:p>
    <w:p>
      <w:pPr>
        <w:pStyle w:val="TextBody"/>
        <w:tabs>
          <w:tab w:val="clear" w:pos="708"/>
          <w:tab w:val="left" w:pos="82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płaty dodatków mieszkaniowych - </w:t>
        <w:tab/>
        <w:t>1 600 zł</w:t>
      </w:r>
    </w:p>
    <w:p>
      <w:pPr>
        <w:pStyle w:val="TextBody"/>
        <w:tabs>
          <w:tab w:val="clear" w:pos="708"/>
          <w:tab w:val="left" w:pos="79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datki na utrzymanie Gminnego Ośrodka Pomocy Społecznej </w:t>
        <w:tab/>
        <w:t xml:space="preserve">  229 517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wydatki związane z finansowaniem z budżetu gminy usług</w:t>
      </w:r>
    </w:p>
    <w:p>
      <w:pPr>
        <w:pStyle w:val="TextBody"/>
        <w:tabs>
          <w:tab w:val="clear" w:pos="708"/>
          <w:tab w:val="left" w:pos="79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opiekuńczych </w:t>
        <w:tab/>
        <w:t xml:space="preserve">  105 000 zł</w:t>
      </w:r>
    </w:p>
    <w:p>
      <w:pPr>
        <w:pStyle w:val="TextBody"/>
        <w:tabs>
          <w:tab w:val="clear" w:pos="708"/>
          <w:tab w:val="left" w:pos="8100" w:leader="none"/>
        </w:tabs>
        <w:jc w:val="both"/>
        <w:rPr/>
      </w:pPr>
      <w:r>
        <w:rPr>
          <w:b w:val="false"/>
          <w:bCs w:val="false"/>
        </w:rPr>
        <w:t xml:space="preserve">- koszty dożywiania dzieci w szkołach ze środków budżetu gminy </w:t>
        <w:tab/>
        <w:t xml:space="preserve"> 24 000 zł</w:t>
      </w:r>
    </w:p>
    <w:p>
      <w:pPr>
        <w:pStyle w:val="TextBody"/>
        <w:tabs>
          <w:tab w:val="clear" w:pos="708"/>
          <w:tab w:val="left" w:pos="81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datki związane z realizacja projektu w ramach PPWOW </w:t>
        <w:tab/>
        <w:t xml:space="preserve"> 49 656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 xml:space="preserve">Dział  853    Pozostałe zadania w zakresie polityki społecznej </w:t>
        <w:tab/>
        <w:tab/>
        <w:tab/>
        <w:t xml:space="preserve">     - 1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owyższym dziale zaplanowano dotacje dla Powiatowego Urzędu Pracy.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854 -  Edukacyjna opieka wychowawcza</w:t>
        <w:tab/>
        <w:tab/>
        <w:tab/>
        <w:tab/>
        <w:tab/>
        <w:t>-  178 588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owyższym dziale zaplanowano wydatki na utrzymanie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wietlic szkolnych tj.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Świetlica w Zespole Szkół w Lubania                 -            98 404   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Świetlica w Zespole Szkół w Sadkowicach         -            80 184   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900  -  Gospodarka komunalna i ochrona środowiska</w:t>
        <w:tab/>
        <w:t xml:space="preserve">                        - 260 661 zł</w:t>
        <w:tab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ogólną kwotę wydatków w tym dziale składają się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koszty zatrudnienia konserwatora oświetlenia ulicznego,                                  -        43 257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zakup materiałów do naprawy i konserwacji oświetlenia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opłaty za energię elektryczną, zakup usług, itp </w:t>
        <w:tab/>
        <w:tab/>
        <w:tab/>
        <w:tab/>
        <w:t xml:space="preserve">        -      161 6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datki związane z funkcjonowaniem oczyszczalni ścieków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oraz wywóz nieczystości stałych</w:t>
        <w:tab/>
        <w:tab/>
        <w:tab/>
        <w:tab/>
        <w:tab/>
        <w:t xml:space="preserve">                       -     55 804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921  - Kultura i ochrona dziedzictwa narodowego</w:t>
        <w:tab/>
        <w:t xml:space="preserve">                        -  802 341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ziale tym zaplanowano wydatki na: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dotację podmiotową dla Gminnej Biblioteki Publicznej w Sadkowicach</w:t>
        <w:tab/>
        <w:tab/>
        <w:t xml:space="preserve"> -   67 13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tacje celowe dla stowarzyszeń kulturalnych                                                       -   20 000 zł                     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koszty organizowania gminnych imprez kulturalnych</w:t>
        <w:tab/>
        <w:tab/>
        <w:tab/>
        <w:tab/>
        <w:t xml:space="preserve"> -     6 5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szkolenie orkiestry strażackiej w Lubani                                                                -   13 75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kosztu funkcjonowania świetlicy w Bujakach                                                        -     3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remonty świetlic w Rzymu i Lewinie                                                                     -   50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>- budowa świetlicy środowiskowej w Bujakach                                                      -   641 961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>Dział  926  -  Kultura fizyczna i sport</w:t>
        <w:tab/>
        <w:tab/>
        <w:t xml:space="preserve">                                                -  101 94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wyższa kwotę wydatków zaplanowano na realizację zadań z zakresu kultury fizycznej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 sportu w gminie z przeznaczeniem na: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dotacje celowe dla klubów sportowych                                                                -   16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organizowanie imprez sportowych, działalność w zakresie sportu,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trzymanie boisk, itp.                                                                                               -  45 94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>
          <w:b w:val="false"/>
          <w:bCs w:val="false"/>
        </w:rPr>
        <w:t xml:space="preserve">- przebudowa działki nr 100 w Sadkowicach na tereny rekreacyjno-sportowe       -  10 000 zł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budowa parku rekreacji dla dzieci w Sadkowicach na działkach nr 359 i 374      -  30 000 zł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anowany deficyt budżetowy w kwocie </w:t>
      </w:r>
      <w:r>
        <w:rPr>
          <w:bCs w:val="false"/>
        </w:rPr>
        <w:t>3 037 219 zł</w:t>
      </w:r>
      <w:r>
        <w:rPr>
          <w:b w:val="false"/>
          <w:bCs w:val="false"/>
        </w:rPr>
        <w:t xml:space="preserve">, oraz przypadające do spłaty w roku 2010 raty kredytów i pożyczek w kwocie </w:t>
      </w:r>
      <w:r>
        <w:rPr>
          <w:bCs w:val="false"/>
        </w:rPr>
        <w:t>1 474 023 zł</w:t>
      </w:r>
      <w:r>
        <w:rPr>
          <w:b w:val="false"/>
          <w:bCs w:val="false"/>
        </w:rPr>
        <w:t xml:space="preserve"> zostaną sfinansowane z planowanych do zaciągnięcia kredytów bankowych w wysokości </w:t>
      </w:r>
      <w:r>
        <w:rPr>
          <w:bCs w:val="false"/>
        </w:rPr>
        <w:t xml:space="preserve">3 700 000 zł, </w:t>
      </w:r>
      <w:r>
        <w:rPr>
          <w:b w:val="false"/>
          <w:bCs w:val="false"/>
        </w:rPr>
        <w:t xml:space="preserve">planowanych do zaciągnięcia pożyczek na finansowanie zadań realizowanych z udziałem środków pochodzących z budżetu Unii Europejskiej w wysokości </w:t>
      </w:r>
      <w:r>
        <w:rPr>
          <w:bCs w:val="false"/>
        </w:rPr>
        <w:t>435 961 zł</w:t>
      </w:r>
      <w:r>
        <w:rPr>
          <w:b w:val="false"/>
          <w:bCs w:val="false"/>
        </w:rPr>
        <w:t xml:space="preserve"> oraz z wolnych środków z 2009 roku w kwocie </w:t>
      </w:r>
      <w:r>
        <w:rPr>
          <w:bCs w:val="false"/>
        </w:rPr>
        <w:t>375 281 zł.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3765" w:leader="none"/>
        </w:tabs>
        <w:jc w:val="both"/>
        <w:rPr/>
      </w:pPr>
      <w:r>
        <w:rPr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900"/>
        </w:tabs>
        <w:ind w:left="900" w:hanging="72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34:00Z</dcterms:created>
  <dc:creator>ug </dc:creator>
  <dc:description/>
  <cp:keywords/>
  <dc:language>en-US</dc:language>
  <cp:lastModifiedBy>U. G. Sadkowice</cp:lastModifiedBy>
  <cp:lastPrinted>2009-11-16T10:03:00Z</cp:lastPrinted>
  <dcterms:modified xsi:type="dcterms:W3CDTF">2009-11-26T09:34:00Z</dcterms:modified>
  <cp:revision>15</cp:revision>
  <dc:subject/>
  <dc:title>OBJAŚNIENIA  DO  PROJEKTU  BUDŻETU  GMINY</dc:title>
</cp:coreProperties>
</file>